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8"/>
          <w:szCs w:val="28"/>
        </w:rPr>
      </w:pPr>
      <w:r>
        <w:rPr/>
        <w:object w:dxaOrig="1301" w:dyaOrig="1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74.7pt" filled="f" o:ole="">
            <v:imagedata r:id="rId3" o:title=""/>
          </v:shape>
          <o:OLEObject Type="Embed" ProgID="" ShapeID="ole_rId2" DrawAspect="Content" ObjectID="_517485083" r:id="rId2"/>
        </w:object>
      </w:r>
    </w:p>
    <w:p>
      <w:pPr>
        <w:pStyle w:val="Normal"/>
        <w:ind w:firstLine="284"/>
        <w:rPr>
          <w:sz w:val="28"/>
          <w:szCs w:val="28"/>
        </w:rPr>
      </w:pPr>
      <w:r>
        <w:rPr>
          <w:sz w:val="28"/>
          <w:szCs w:val="28"/>
        </w:rPr>
      </w:r>
    </w:p>
    <w:p>
      <w:pPr>
        <w:pStyle w:val="Heading2"/>
        <w:ind w:firstLine="284"/>
        <w:rPr/>
      </w:pPr>
      <w:r>
        <w:rPr>
          <w:b/>
          <w:bCs/>
          <w:sz w:val="28"/>
          <w:szCs w:val="28"/>
        </w:rPr>
        <w:t>АДМИНИСТРАЦИЯ  МУНИЦИПАЛЬНОГО   РАЙОНА</w:t>
      </w:r>
    </w:p>
    <w:p>
      <w:pPr>
        <w:pStyle w:val="Normal"/>
        <w:jc w:val="center"/>
        <w:rPr>
          <w:b/>
          <w:b/>
          <w:bCs/>
          <w:sz w:val="28"/>
          <w:szCs w:val="28"/>
        </w:rPr>
      </w:pPr>
      <w:r>
        <w:rPr>
          <w:b/>
          <w:bCs/>
          <w:sz w:val="28"/>
          <w:szCs w:val="28"/>
        </w:rPr>
        <w:t>«ШИЛКИНСКИЙ РАЙОН»</w:t>
      </w:r>
    </w:p>
    <w:p>
      <w:pPr>
        <w:pStyle w:val="Normal"/>
        <w:ind w:firstLine="284"/>
        <w:rPr>
          <w:b/>
          <w:b/>
          <w:bCs/>
          <w:sz w:val="36"/>
          <w:szCs w:val="36"/>
        </w:rPr>
      </w:pPr>
      <w:r>
        <w:rPr>
          <w:b/>
          <w:bCs/>
          <w:sz w:val="36"/>
          <w:szCs w:val="36"/>
        </w:rPr>
      </w:r>
    </w:p>
    <w:p>
      <w:pPr>
        <w:pStyle w:val="Heading3"/>
        <w:ind w:firstLine="284"/>
        <w:rPr/>
      </w:pPr>
      <w:r>
        <w:rPr>
          <w:sz w:val="32"/>
          <w:szCs w:val="32"/>
        </w:rPr>
        <w:t>П О С Т А Н О В Л Е Н И Е</w:t>
      </w:r>
    </w:p>
    <w:p>
      <w:pPr>
        <w:pStyle w:val="Normal"/>
        <w:jc w:val="center"/>
        <w:rPr>
          <w:bCs/>
          <w:sz w:val="28"/>
          <w:szCs w:val="28"/>
        </w:rPr>
      </w:pPr>
      <w:r>
        <w:rPr>
          <w:bCs/>
          <w:sz w:val="28"/>
          <w:szCs w:val="28"/>
        </w:rPr>
        <w:t>г</w:t>
      </w:r>
      <w:r>
        <w:rPr>
          <w:bCs/>
          <w:sz w:val="28"/>
          <w:szCs w:val="28"/>
          <w:lang w:val="en-US"/>
        </w:rPr>
        <w:t>.</w:t>
      </w:r>
      <w:r>
        <w:rPr>
          <w:bCs/>
          <w:sz w:val="28"/>
          <w:szCs w:val="28"/>
        </w:rPr>
        <w:t xml:space="preserve"> Шилка</w:t>
      </w:r>
    </w:p>
    <w:p>
      <w:pPr>
        <w:pStyle w:val="Normal"/>
        <w:jc w:val="center"/>
        <w:rPr>
          <w:bCs/>
          <w:sz w:val="28"/>
          <w:szCs w:val="28"/>
        </w:rPr>
      </w:pPr>
      <w:r>
        <w:rPr>
          <w:bCs/>
          <w:sz w:val="28"/>
          <w:szCs w:val="28"/>
        </w:rPr>
      </w:r>
    </w:p>
    <w:p>
      <w:pPr>
        <w:pStyle w:val="Normal"/>
        <w:ind w:firstLine="284"/>
        <w:jc w:val="both"/>
        <w:rPr>
          <w:sz w:val="28"/>
          <w:szCs w:val="28"/>
        </w:rPr>
      </w:pPr>
      <w:r>
        <w:rPr>
          <w:sz w:val="28"/>
          <w:szCs w:val="28"/>
        </w:rPr>
        <w:t>«___»______ 20__ г.</w:t>
        <w:tab/>
        <w:t xml:space="preserve">         </w:t>
        <w:tab/>
        <w:tab/>
        <w:tab/>
        <w:t xml:space="preserve">                                         №  ___</w:t>
      </w:r>
    </w:p>
    <w:p>
      <w:pPr>
        <w:pStyle w:val="Normal"/>
        <w:rPr>
          <w:sz w:val="28"/>
          <w:szCs w:val="28"/>
        </w:rPr>
      </w:pPr>
      <w:r>
        <w:rPr>
          <w:sz w:val="28"/>
          <w:szCs w:val="28"/>
        </w:rPr>
      </w:r>
    </w:p>
    <w:p>
      <w:pPr>
        <w:pStyle w:val="Normal"/>
        <w:rPr/>
      </w:pPr>
      <w:r>
        <w:rPr/>
      </w:r>
    </w:p>
    <w:p>
      <w:pPr>
        <w:pStyle w:val="Heading1"/>
        <w:spacing w:before="0" w:after="0"/>
        <w:ind w:right="-6" w:hanging="0"/>
        <w:jc w:val="center"/>
        <w:rPr/>
      </w:pPr>
      <w:r>
        <w:rPr>
          <w:rFonts w:cs="Times New Roman" w:ascii="Times New Roman" w:hAnsi="Times New Roman"/>
          <w:sz w:val="28"/>
          <w:szCs w:val="28"/>
        </w:rPr>
        <w:t>Об утверждении Порядка определения показателей эффективности управления и использования муниципального имущества, находящегося в собственности муниципального района «Шилкинский район»</w:t>
      </w:r>
    </w:p>
    <w:p>
      <w:pPr>
        <w:pStyle w:val="Normal"/>
        <w:rPr/>
      </w:pPr>
      <w:r>
        <w:rPr/>
      </w:r>
    </w:p>
    <w:p>
      <w:pPr>
        <w:pStyle w:val="Normal"/>
        <w:ind w:firstLine="709"/>
        <w:jc w:val="both"/>
        <w:rPr>
          <w:sz w:val="28"/>
          <w:szCs w:val="28"/>
        </w:rPr>
      </w:pPr>
      <w:r>
        <w:rPr>
          <w:sz w:val="28"/>
          <w:szCs w:val="28"/>
        </w:rPr>
        <w:t xml:space="preserve">В целях реализации Плана мероприятий по оздоровлению государственных финансов Забайкальского края (росту доходов, оптимизации расходов и сокращению государственного долга Забайкальского края) на период 2016-2019 годов, утвержденного распоряжением Правительства Забайкальского края от 31.08.2016 г. № 395, руководствуясь распоряжением Департамента государственного имущества и земельных отношений Забайкальского края от 29.12.2016 г. № 6995/р «Об утверждении методических рекомендаций по эффективному управлению и использованию муниципального имущества», Положением «О порядке управления и распоряжения имуществом, находящимся в муниципальной собственности муниципального района «Шилкинский район», утвержденного решением Совета муниципального района «Шилкинский район» от 26.11.2007 г. № 372, статьей 28 Устава муниципального района «Шилкинский район», </w:t>
      </w:r>
      <w:r>
        <w:rPr/>
        <w:t xml:space="preserve"> </w:t>
      </w:r>
      <w:r>
        <w:rPr>
          <w:sz w:val="28"/>
          <w:szCs w:val="28"/>
        </w:rPr>
        <w:t>администрация муниципального района</w:t>
      </w:r>
    </w:p>
    <w:p>
      <w:pPr>
        <w:pStyle w:val="Normal"/>
        <w:ind w:firstLine="284"/>
        <w:jc w:val="center"/>
        <w:rPr/>
      </w:pPr>
      <w:r>
        <w:rPr>
          <w:b/>
          <w:sz w:val="28"/>
          <w:szCs w:val="28"/>
        </w:rPr>
        <w:t>п о с т а н о в л я е т:</w:t>
      </w:r>
    </w:p>
    <w:p>
      <w:pPr>
        <w:pStyle w:val="Normal"/>
        <w:jc w:val="both"/>
        <w:rPr/>
      </w:pPr>
      <w:r>
        <w:rPr/>
      </w:r>
    </w:p>
    <w:p>
      <w:pPr>
        <w:pStyle w:val="Normal"/>
        <w:numPr>
          <w:ilvl w:val="0"/>
          <w:numId w:val="3"/>
        </w:numPr>
        <w:ind w:left="0" w:firstLine="284"/>
        <w:jc w:val="both"/>
        <w:rPr>
          <w:sz w:val="28"/>
          <w:szCs w:val="28"/>
        </w:rPr>
      </w:pPr>
      <w:r>
        <w:rPr>
          <w:sz w:val="28"/>
          <w:szCs w:val="28"/>
        </w:rPr>
        <w:t>Утвердить Порядок определения показателей эффективности управления и использования муниципального имущества, находящегося в собственности муниципального района «Шилкинский район» (прилагается).</w:t>
      </w:r>
    </w:p>
    <w:p>
      <w:pPr>
        <w:pStyle w:val="Normal"/>
        <w:numPr>
          <w:ilvl w:val="0"/>
          <w:numId w:val="3"/>
        </w:numPr>
        <w:ind w:left="0" w:firstLine="284"/>
        <w:jc w:val="both"/>
        <w:rPr>
          <w:sz w:val="28"/>
          <w:szCs w:val="28"/>
        </w:rPr>
      </w:pPr>
      <w:r>
        <w:rPr>
          <w:sz w:val="28"/>
          <w:szCs w:val="28"/>
        </w:rPr>
        <w:t>Сведения о фактических значениях показателей эффективности управления и использования муниципального имущества предоставляются муниципальными предприятиями и учреждениями в Администрацию муниципального района «Шилкинский район» ежегодно, в срок до 1 апреля года, следующего за отчетным, на бумажном носителе и в электронном ви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района                                                        С.В. Воробьёв</w:t>
      </w:r>
      <w:r>
        <w:rPr/>
        <w:t xml:space="preserve"> </w:t>
      </w:r>
    </w:p>
    <w:tbl>
      <w:tblPr>
        <w:tblW w:w="9571" w:type="dxa"/>
        <w:jc w:val="left"/>
        <w:tblInd w:w="-108" w:type="dxa"/>
        <w:tblLayout w:type="fixed"/>
        <w:tblCellMar>
          <w:top w:w="0" w:type="dxa"/>
          <w:left w:w="108" w:type="dxa"/>
          <w:bottom w:w="0" w:type="dxa"/>
          <w:right w:w="108" w:type="dxa"/>
        </w:tblCellMar>
      </w:tblPr>
      <w:tblGrid>
        <w:gridCol w:w="4606"/>
        <w:gridCol w:w="4965"/>
      </w:tblGrid>
      <w:tr>
        <w:trPr/>
        <w:tc>
          <w:tcPr>
            <w:tcW w:w="4606" w:type="dxa"/>
            <w:tcBorders/>
          </w:tcPr>
          <w:p>
            <w:pPr>
              <w:pStyle w:val="Normal"/>
              <w:snapToGrid w:val="false"/>
              <w:jc w:val="center"/>
              <w:rPr>
                <w:b/>
                <w:b/>
                <w:sz w:val="28"/>
                <w:szCs w:val="28"/>
              </w:rPr>
            </w:pPr>
            <w:r>
              <w:rPr>
                <w:b/>
                <w:sz w:val="28"/>
                <w:szCs w:val="28"/>
              </w:rPr>
            </w:r>
          </w:p>
        </w:tc>
        <w:tc>
          <w:tcPr>
            <w:tcW w:w="4965" w:type="dxa"/>
            <w:tcBorders/>
          </w:tcPr>
          <w:p>
            <w:pPr>
              <w:pStyle w:val="Normal"/>
              <w:jc w:val="center"/>
              <w:rPr/>
            </w:pPr>
            <w:r>
              <w:rPr/>
              <w:t>УТВЕРЖДЕНО</w:t>
            </w:r>
          </w:p>
          <w:p>
            <w:pPr>
              <w:pStyle w:val="Normal"/>
              <w:jc w:val="center"/>
              <w:rPr/>
            </w:pPr>
            <w:r>
              <w:rPr/>
              <w:t>Постановлением Администрации</w:t>
            </w:r>
          </w:p>
          <w:p>
            <w:pPr>
              <w:pStyle w:val="Normal"/>
              <w:jc w:val="center"/>
              <w:rPr/>
            </w:pPr>
            <w:r>
              <w:rPr/>
              <w:t xml:space="preserve">муниципального района  «Шилкинский район» </w:t>
            </w:r>
          </w:p>
          <w:p>
            <w:pPr>
              <w:pStyle w:val="Normal"/>
              <w:jc w:val="center"/>
              <w:rPr>
                <w:sz w:val="28"/>
                <w:szCs w:val="28"/>
              </w:rPr>
            </w:pPr>
            <w:r>
              <w:rPr/>
              <w:t>«__»________201__ года №__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определения показателей эффективности управления и использования муниципального имущества, находящегося в собственности муниципального района «Шилкинский район» </w:t>
      </w:r>
    </w:p>
    <w:p>
      <w:pPr>
        <w:pStyle w:val="Normal"/>
        <w:jc w:val="center"/>
        <w:rPr>
          <w:b/>
          <w:b/>
          <w:sz w:val="28"/>
          <w:szCs w:val="28"/>
        </w:rPr>
      </w:pPr>
      <w:r>
        <w:rPr>
          <w:b/>
          <w:sz w:val="28"/>
          <w:szCs w:val="28"/>
        </w:rPr>
      </w:r>
    </w:p>
    <w:p>
      <w:pPr>
        <w:pStyle w:val="Normal"/>
        <w:jc w:val="center"/>
        <w:rPr/>
      </w:pPr>
      <w:r>
        <w:rPr>
          <w:b/>
          <w:sz w:val="28"/>
          <w:szCs w:val="28"/>
        </w:rPr>
        <w:t>1.Общие положения</w:t>
      </w:r>
    </w:p>
    <w:p>
      <w:pPr>
        <w:pStyle w:val="ListParagraph"/>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определения показателей эффективности управления и использования муниципального имущества, находящегося в собственности муниципального района «Шилкинский район» (далее – Порядок) разработан в целях определения единого подхода к оценке эффективности управления и использования муниципального имущества, находящегося в собственности муниципального района «Шилкинский район».</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управления и использования муниципального имущества применяютс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 эффективности управления и использования нежилых (зданий), находящихся в муниципальной казн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 эффективности управления и использования имущества закрепленного на праве хозяйственного ведения за муниципальными унитарными предприятиями (далее – МУП);</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 эффективности управления и использования имущества, закрепленного на праве оперативного управления за муниципальными учреждениями (далее – М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 эффективности управления и использования акциями, находящимися в муниципальной собственности;</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 эффективности управления и использования земельных участков, относящихся к муниципальной собственности.</w:t>
      </w:r>
    </w:p>
    <w:p>
      <w:pPr>
        <w:pStyle w:val="ListParagraph"/>
        <w:spacing w:lineRule="auto" w:line="240" w:before="0" w:after="0"/>
        <w:ind w:left="0" w:firstLine="709"/>
        <w:jc w:val="both"/>
        <w:rPr/>
      </w:pPr>
      <w:r>
        <w:rPr>
          <w:rFonts w:cs="Times New Roman" w:ascii="Times New Roman" w:hAnsi="Times New Roman"/>
          <w:sz w:val="28"/>
          <w:szCs w:val="28"/>
        </w:rPr>
        <w:t xml:space="preserve">По результатам проведенного анализа составляется Рейтинг эффективности управления и использования муниципального имущества. Рейтинг составляется отдельно по предприятиям и типам учреждений. </w:t>
      </w:r>
    </w:p>
    <w:p>
      <w:pPr>
        <w:pStyle w:val="ListParagraph"/>
        <w:spacing w:lineRule="auto" w:line="240" w:before="0" w:after="0"/>
        <w:ind w:left="0" w:firstLine="709"/>
        <w:jc w:val="both"/>
        <w:rPr/>
      </w:pPr>
      <w:r>
        <w:rPr>
          <w:rFonts w:cs="Times New Roman" w:ascii="Times New Roman" w:hAnsi="Times New Roman"/>
          <w:sz w:val="28"/>
          <w:szCs w:val="28"/>
        </w:rPr>
        <w:t>Первое место в Рейтингах присваивается предприятиям и учреждениям, набравшим наибольшее суммарное значение показателей эффективности и использования муниципального имущества. Последнее место присваивается предприятиям и учреждениям, набравшим наименьшее суммарное значение показателей.</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учреждений, находящихся в Рейтинге на последних местах, количество которых составляет 10% от общего количества предприятий и учреждений, участвующих в Рейтинге, проводится анализ причин и условий низкой эффективности управления и использования муниципального имущества.</w:t>
      </w:r>
    </w:p>
    <w:p>
      <w:pPr>
        <w:pStyle w:val="ListParagraph"/>
        <w:spacing w:lineRule="auto" w:line="240" w:before="0" w:after="0"/>
        <w:ind w:left="0" w:firstLine="709"/>
        <w:jc w:val="both"/>
        <w:rPr/>
      </w:pPr>
      <w:r>
        <w:rPr>
          <w:rFonts w:cs="Times New Roman" w:ascii="Times New Roman" w:hAnsi="Times New Roman"/>
          <w:sz w:val="28"/>
          <w:szCs w:val="28"/>
        </w:rPr>
        <w:t xml:space="preserve">Результаты анализа направляются в структурные подразделения администрации муниципального района «Шилкинский район», в ведении которого находится данное предприятие, учреждение, для принятия мер, направленных на повышение эффективности управления и использования муниципального имущества и (или)  предложения по оптимизации использования муниципального имущества, а также целесообразности сохранения муниципального имущества в муниципальной собственности муниципального района «Шилкинский район». </w:t>
      </w:r>
    </w:p>
    <w:p>
      <w:pPr>
        <w:pStyle w:val="ListParagraph"/>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ки эффективности управления и использования нежилых помещений (зданий), находящихся в казне муниципального района «Шилкинский район» </w:t>
      </w:r>
    </w:p>
    <w:p>
      <w:pPr>
        <w:pStyle w:val="ListParagraph"/>
        <w:spacing w:lineRule="auto" w:line="240" w:before="0" w:after="0"/>
        <w:ind w:left="786"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jc w:val="both"/>
        <w:rPr/>
      </w:pPr>
      <w:r>
        <w:rPr>
          <w:rFonts w:cs="Times New Roman" w:ascii="Times New Roman" w:hAnsi="Times New Roman"/>
          <w:sz w:val="28"/>
          <w:szCs w:val="28"/>
        </w:rPr>
        <w:t>Нежилые помещения (здания), находящиеся в казне муниципального района «Шилкинский район» (далее – казна), используются для решения вопросов, отнесенных к вопросам местного значения в соответствии с Федеральным законом от 06.10.2003 г. № 131-ФЗ «Об общих принципах организации местного самоуправления в Российской Федерации»;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Забайкальского кра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органов местного самоуправления;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ListParagraph"/>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ежилых помещений (зданий), находящихся в казне, необходимых для решения вопросов, отнесенных к вопросам местного значения муниципального района, и иных вопросов в соответствии с нормативными правовыми актами (в процентах):</w:t>
      </w:r>
    </w:p>
    <w:p>
      <w:pPr>
        <w:pStyle w:val="ListParagraph"/>
        <w:spacing w:lineRule="auto" w:line="240" w:before="0" w:after="0"/>
        <w:ind w:left="709" w:hanging="0"/>
        <w:jc w:val="both"/>
        <w:rPr/>
      </w:pPr>
      <w:r>
        <w:rPr>
          <w:rFonts w:cs="Times New Roman" w:ascii="Times New Roman" w:hAnsi="Times New Roman"/>
          <w:b/>
          <w:sz w:val="32"/>
          <w:szCs w:val="32"/>
        </w:rPr>
        <w:t>(</w:t>
      </w:r>
      <w:r>
        <w:rPr>
          <w:rFonts w:cs="Times New Roman" w:ascii="Times New Roman" w:hAnsi="Times New Roman"/>
          <w:b/>
          <w:sz w:val="32"/>
          <w:szCs w:val="32"/>
          <w:lang w:val="en-US"/>
        </w:rPr>
        <w:t>S</w:t>
      </w:r>
      <w:r>
        <w:rPr>
          <w:rFonts w:cs="Times New Roman" w:ascii="Times New Roman" w:hAnsi="Times New Roman"/>
          <w:b/>
          <w:sz w:val="32"/>
          <w:szCs w:val="32"/>
        </w:rPr>
        <w:t>/</w:t>
      </w:r>
      <w:r>
        <w:rPr>
          <w:rFonts w:cs="Times New Roman" w:ascii="Times New Roman" w:hAnsi="Times New Roman"/>
          <w:b/>
          <w:sz w:val="32"/>
          <w:szCs w:val="32"/>
          <w:lang w:val="en-US"/>
        </w:rPr>
        <w:t>S</w:t>
      </w:r>
      <w:r>
        <w:rPr>
          <w:rFonts w:cs="Times New Roman" w:ascii="Times New Roman" w:hAnsi="Times New Roman"/>
          <w:b/>
          <w:sz w:val="32"/>
          <w:szCs w:val="32"/>
        </w:rPr>
        <w:t>каз)х 100%</w:t>
      </w:r>
      <w:r>
        <w:rPr>
          <w:rFonts w:cs="Times New Roman" w:ascii="Times New Roman" w:hAnsi="Times New Roman"/>
          <w:sz w:val="28"/>
          <w:szCs w:val="28"/>
        </w:rPr>
        <w:t>, где:</w:t>
      </w:r>
    </w:p>
    <w:p>
      <w:pPr>
        <w:pStyle w:val="ListParagraph"/>
        <w:spacing w:lineRule="auto" w:line="240" w:before="0" w:after="0"/>
        <w:ind w:left="0"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нежилых помещений (зданий), находящихся в казне, используемых для решения вопросов местного значения;</w:t>
      </w:r>
    </w:p>
    <w:p>
      <w:pPr>
        <w:pStyle w:val="ListParagraph"/>
        <w:spacing w:lineRule="auto" w:line="240" w:before="0" w:after="0"/>
        <w:ind w:left="0"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каз – площадь нежилых помещений (зданий), находящихся в казне, переданных в безвозмездное пользование или аренд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85% и более – 5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85%-80% - 4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80%-70% - 3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70%-60% - 2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60%-50% - 1 балл</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50% - 0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2. Доля нежилых помещений (зданий), находящихся в казне, переданных в безвозмездное пользование или аренду, (в процентах):</w:t>
      </w:r>
    </w:p>
    <w:p>
      <w:pPr>
        <w:pStyle w:val="ListParagraph"/>
        <w:spacing w:lineRule="auto" w:line="240" w:before="0" w:after="0"/>
        <w:ind w:left="709" w:hanging="0"/>
        <w:jc w:val="both"/>
        <w:rPr/>
      </w:pPr>
      <w:r>
        <w:rPr>
          <w:rFonts w:cs="Times New Roman" w:ascii="Times New Roman" w:hAnsi="Times New Roman"/>
          <w:b/>
          <w:sz w:val="32"/>
          <w:szCs w:val="32"/>
        </w:rPr>
        <w:t>(</w:t>
      </w:r>
      <w:r>
        <w:rPr>
          <w:rFonts w:cs="Times New Roman" w:ascii="Times New Roman" w:hAnsi="Times New Roman"/>
          <w:b/>
          <w:sz w:val="32"/>
          <w:szCs w:val="32"/>
          <w:lang w:val="en-US"/>
        </w:rPr>
        <w:t>S</w:t>
      </w:r>
      <w:r>
        <w:rPr>
          <w:rFonts w:cs="Times New Roman" w:ascii="Times New Roman" w:hAnsi="Times New Roman"/>
          <w:b/>
          <w:sz w:val="32"/>
          <w:szCs w:val="32"/>
        </w:rPr>
        <w:t>пол/</w:t>
      </w:r>
      <w:r>
        <w:rPr>
          <w:rFonts w:cs="Times New Roman" w:ascii="Times New Roman" w:hAnsi="Times New Roman"/>
          <w:b/>
          <w:sz w:val="32"/>
          <w:szCs w:val="32"/>
          <w:lang w:val="en-US"/>
        </w:rPr>
        <w:t>S</w:t>
      </w:r>
      <w:r>
        <w:rPr>
          <w:rFonts w:cs="Times New Roman" w:ascii="Times New Roman" w:hAnsi="Times New Roman"/>
          <w:b/>
          <w:sz w:val="32"/>
          <w:szCs w:val="32"/>
        </w:rPr>
        <w:t>каз)х 100%</w:t>
      </w:r>
      <w:r>
        <w:rPr>
          <w:rFonts w:cs="Times New Roman" w:ascii="Times New Roman" w:hAnsi="Times New Roman"/>
          <w:sz w:val="28"/>
          <w:szCs w:val="28"/>
        </w:rPr>
        <w:t>, где:</w:t>
      </w:r>
    </w:p>
    <w:p>
      <w:pPr>
        <w:pStyle w:val="ListParagraph"/>
        <w:spacing w:lineRule="auto" w:line="240" w:before="0" w:after="0"/>
        <w:ind w:left="0"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ол – площадь нежилых помещений (зданий), находящихся в казне, переданных безвозмездное пользование или аренду;</w:t>
      </w:r>
    </w:p>
    <w:p>
      <w:pPr>
        <w:pStyle w:val="ListParagraph"/>
        <w:spacing w:lineRule="auto" w:line="240" w:before="0" w:after="0"/>
        <w:ind w:left="0"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каз – площадь нежилых помещений (зданий), находящихся в казне, за исключением имущественных комплекс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95% и более – 5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95%-90% - 4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90%-85% - 3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85%-80% - 2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80% - 0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3. Наличие регистрации прав муниципальной собственности на нежилые помещения (здания), находящиеся в муниципальной казне, (в процентах):</w:t>
      </w:r>
    </w:p>
    <w:p>
      <w:pPr>
        <w:pStyle w:val="ListParagraph"/>
        <w:spacing w:lineRule="auto" w:line="240" w:before="0" w:after="0"/>
        <w:ind w:left="0" w:firstLine="709"/>
        <w:jc w:val="both"/>
        <w:rPr/>
      </w:pPr>
      <w:r>
        <w:rPr>
          <w:rFonts w:cs="Times New Roman" w:ascii="Times New Roman" w:hAnsi="Times New Roman"/>
          <w:b/>
          <w:sz w:val="32"/>
          <w:szCs w:val="32"/>
        </w:rPr>
        <w:t>(Кзарег/Кказ)х100%</w:t>
      </w:r>
      <w:r>
        <w:rPr>
          <w:rFonts w:cs="Times New Roman" w:ascii="Times New Roman" w:hAnsi="Times New Roman"/>
          <w:sz w:val="28"/>
          <w:szCs w:val="28"/>
        </w:rPr>
        <w:t>, гд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зарег – количество нежилых помещений (зданий), находящихся в казне, право муниципальной собственности на которые зарегистрировано;</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каз – количество нежилых помещений (зданий), находящихся в муниципальной казн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70% - до 80% – 4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50% - до 70% - 3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30% - до 50% - 2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 - до 30% - 1 балл</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20% - 0 баллов.</w:t>
      </w:r>
    </w:p>
    <w:p>
      <w:pPr>
        <w:pStyle w:val="ListParagraph"/>
        <w:spacing w:lineRule="auto" w:line="240" w:before="0" w:after="0"/>
        <w:ind w:left="0" w:firstLine="709"/>
        <w:jc w:val="both"/>
        <w:rPr/>
      </w:pPr>
      <w:r>
        <w:rPr>
          <w:rFonts w:cs="Times New Roman" w:ascii="Times New Roman" w:hAnsi="Times New Roman"/>
          <w:sz w:val="28"/>
          <w:szCs w:val="28"/>
        </w:rPr>
        <w:t>2.4. Доля задолженности по действующим договорам аренды имущества (нежилых помещений (зданий)), находящегося в казне, (в процентах):</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32"/>
          <w:szCs w:val="32"/>
        </w:rPr>
        <w:t>(∑начисл - ∑опл)/∑начисл)х100%</w:t>
      </w:r>
      <w:r>
        <w:rPr>
          <w:rFonts w:cs="Times New Roman" w:ascii="Times New Roman" w:hAnsi="Times New Roman"/>
          <w:sz w:val="28"/>
          <w:szCs w:val="28"/>
        </w:rPr>
        <w:t>, гд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числ – сумма начисленной арендной платы;</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л – сумма оплаченной арендной платы.</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10% – 5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10% - 15% - 4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более 15% - до 20% - 3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 и более - 0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5. Задолженность по действующим договорам аренды имущества (нежилых помещений (зданий)), находящегося в казне, (в процентах):</w:t>
      </w:r>
    </w:p>
    <w:p>
      <w:pPr>
        <w:pStyle w:val="ListParagraph"/>
        <w:spacing w:lineRule="auto" w:line="240" w:before="0" w:after="0"/>
        <w:ind w:left="0" w:firstLine="709"/>
        <w:jc w:val="both"/>
        <w:rPr/>
      </w:pPr>
      <w:r>
        <w:rPr>
          <w:rFonts w:cs="Times New Roman" w:ascii="Times New Roman" w:hAnsi="Times New Roman"/>
          <w:b/>
          <w:sz w:val="32"/>
          <w:szCs w:val="32"/>
        </w:rPr>
        <w:t>(∑зпп - ∑зтп)/∑зпп)х100%</w:t>
      </w:r>
      <w:r>
        <w:rPr>
          <w:rFonts w:cs="Times New Roman" w:ascii="Times New Roman" w:hAnsi="Times New Roman"/>
          <w:sz w:val="28"/>
          <w:szCs w:val="28"/>
        </w:rPr>
        <w:t>, гд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пп – сумма задолженности в предыдущем отчетном период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тп – сумма задолженности на конец отчетного период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сутствует – 5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меньшилась на 20% и более – 3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меньшилась до 20% - 1 балл</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величилась – 0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6. Наличие свободных (неиспользуемых) нежилых помещений (зданий), находящихся в казне, (в процентах):</w:t>
      </w:r>
    </w:p>
    <w:p>
      <w:pPr>
        <w:pStyle w:val="ListParagraph"/>
        <w:spacing w:lineRule="auto" w:line="240" w:before="0" w:after="0"/>
        <w:ind w:left="709" w:hanging="0"/>
        <w:jc w:val="both"/>
        <w:rPr/>
      </w:pPr>
      <w:r>
        <w:rPr>
          <w:rFonts w:cs="Times New Roman" w:ascii="Times New Roman" w:hAnsi="Times New Roman"/>
          <w:b/>
          <w:sz w:val="32"/>
          <w:szCs w:val="32"/>
        </w:rPr>
        <w:t>(</w:t>
      </w:r>
      <w:r>
        <w:rPr>
          <w:rFonts w:cs="Times New Roman" w:ascii="Times New Roman" w:hAnsi="Times New Roman"/>
          <w:b/>
          <w:sz w:val="32"/>
          <w:szCs w:val="32"/>
          <w:lang w:val="en-US"/>
        </w:rPr>
        <w:t>S</w:t>
      </w:r>
      <w:r>
        <w:rPr>
          <w:rFonts w:cs="Times New Roman" w:ascii="Times New Roman" w:hAnsi="Times New Roman"/>
          <w:b/>
          <w:sz w:val="32"/>
          <w:szCs w:val="32"/>
        </w:rPr>
        <w:t>своб/</w:t>
      </w:r>
      <w:r>
        <w:rPr>
          <w:rFonts w:cs="Times New Roman" w:ascii="Times New Roman" w:hAnsi="Times New Roman"/>
          <w:b/>
          <w:sz w:val="32"/>
          <w:szCs w:val="32"/>
          <w:lang w:val="en-US"/>
        </w:rPr>
        <w:t>S</w:t>
      </w:r>
      <w:r>
        <w:rPr>
          <w:rFonts w:cs="Times New Roman" w:ascii="Times New Roman" w:hAnsi="Times New Roman"/>
          <w:b/>
          <w:sz w:val="32"/>
          <w:szCs w:val="32"/>
        </w:rPr>
        <w:t>каз)х 100%</w:t>
      </w:r>
      <w:r>
        <w:rPr>
          <w:rFonts w:cs="Times New Roman" w:ascii="Times New Roman" w:hAnsi="Times New Roman"/>
          <w:sz w:val="28"/>
          <w:szCs w:val="28"/>
        </w:rPr>
        <w:t>, где:</w:t>
      </w:r>
    </w:p>
    <w:p>
      <w:pPr>
        <w:pStyle w:val="ListParagraph"/>
        <w:spacing w:lineRule="auto" w:line="240" w:before="0" w:after="0"/>
        <w:ind w:left="0"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своб – площадь свободных (неиспользуемых) помещений (зданий), находящихся в казне;</w:t>
      </w:r>
    </w:p>
    <w:p>
      <w:pPr>
        <w:pStyle w:val="ListParagraph"/>
        <w:spacing w:lineRule="auto" w:line="240" w:before="0" w:after="0"/>
        <w:ind w:left="0"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каз – общая площадь нежилых помещений (зданий), находящихся в казн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ые нежилые помещения (здания), находящиеся в казне, составляю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5%  – 5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5% - 10% - 3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более 10%-85% - 0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7. Наличие нежилых помещений (зданий), находящихся в казне, проданных в соответствии с Планом (программой) приватизации в отчетном периоде, (в процентах):</w:t>
      </w:r>
    </w:p>
    <w:p>
      <w:pPr>
        <w:pStyle w:val="ListParagraph"/>
        <w:spacing w:lineRule="auto" w:line="240" w:before="0" w:after="0"/>
        <w:ind w:left="0" w:firstLine="709"/>
        <w:jc w:val="both"/>
        <w:rPr/>
      </w:pPr>
      <w:r>
        <w:rPr>
          <w:rFonts w:cs="Times New Roman" w:ascii="Times New Roman" w:hAnsi="Times New Roman"/>
          <w:b/>
          <w:sz w:val="32"/>
          <w:szCs w:val="32"/>
        </w:rPr>
        <w:t>(Кпрод/Квкл)х100%</w:t>
      </w:r>
      <w:r>
        <w:rPr>
          <w:rFonts w:cs="Times New Roman" w:ascii="Times New Roman" w:hAnsi="Times New Roman"/>
          <w:sz w:val="28"/>
          <w:szCs w:val="28"/>
        </w:rPr>
        <w:t>, гд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прод – количество проданных в отчетном периоде нежилых помещений (зданий), находящихся в казне, из числа помещений (зданий), находящихся в казне, включаемых в План (программу) приватизации в течение последних трех л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кл – общее количество проданных ранее нежилых помещений (зданий), находящихся в казне, включенных в План (программу) приватизации отчетного периода.</w:t>
      </w:r>
    </w:p>
    <w:p>
      <w:pPr>
        <w:pStyle w:val="ListParagraph"/>
        <w:spacing w:lineRule="auto" w:line="240" w:before="0" w:after="0"/>
        <w:ind w:left="0" w:firstLine="709"/>
        <w:jc w:val="both"/>
        <w:rPr/>
      </w:pPr>
      <w:r>
        <w:rPr>
          <w:rFonts w:cs="Times New Roman" w:ascii="Times New Roman" w:hAnsi="Times New Roman"/>
          <w:sz w:val="28"/>
          <w:szCs w:val="28"/>
        </w:rPr>
        <w:t>- 50%  и более – 4 балла</w:t>
      </w:r>
    </w:p>
    <w:p>
      <w:pPr>
        <w:pStyle w:val="ListParagraph"/>
        <w:spacing w:lineRule="auto" w:line="240" w:before="0" w:after="0"/>
        <w:ind w:left="0" w:firstLine="709"/>
        <w:jc w:val="both"/>
        <w:rPr/>
      </w:pPr>
      <w:r>
        <w:rPr>
          <w:rFonts w:cs="Times New Roman" w:ascii="Times New Roman" w:hAnsi="Times New Roman"/>
          <w:sz w:val="28"/>
          <w:szCs w:val="28"/>
        </w:rPr>
        <w:t>- менее 50% - 35% - 3 балла</w:t>
      </w:r>
    </w:p>
    <w:p>
      <w:pPr>
        <w:pStyle w:val="ListParagraph"/>
        <w:spacing w:lineRule="auto" w:line="240" w:before="0" w:after="0"/>
        <w:ind w:left="0" w:firstLine="709"/>
        <w:jc w:val="both"/>
        <w:rPr/>
      </w:pPr>
      <w:r>
        <w:rPr>
          <w:rFonts w:cs="Times New Roman" w:ascii="Times New Roman" w:hAnsi="Times New Roman"/>
          <w:sz w:val="28"/>
          <w:szCs w:val="28"/>
        </w:rPr>
        <w:t>- менее 35% - 15% - 2 балла</w:t>
      </w:r>
    </w:p>
    <w:p>
      <w:pPr>
        <w:pStyle w:val="ListParagraph"/>
        <w:spacing w:lineRule="auto" w:line="240" w:before="0" w:after="0"/>
        <w:ind w:left="0" w:firstLine="709"/>
        <w:jc w:val="both"/>
        <w:rPr/>
      </w:pPr>
      <w:r>
        <w:rPr>
          <w:rFonts w:cs="Times New Roman" w:ascii="Times New Roman" w:hAnsi="Times New Roman"/>
          <w:sz w:val="28"/>
          <w:szCs w:val="28"/>
        </w:rPr>
        <w:t>- менее 15% - 0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8. Доходы от использования нежилых помещений (зданий), находящихся в казне, коэффициент:</w:t>
      </w:r>
    </w:p>
    <w:p>
      <w:pPr>
        <w:pStyle w:val="ListParagraph"/>
        <w:spacing w:lineRule="auto" w:line="240" w:before="0" w:after="0"/>
        <w:ind w:left="0" w:firstLine="709"/>
        <w:jc w:val="both"/>
        <w:rPr/>
      </w:pPr>
      <w:r>
        <w:rPr>
          <w:rFonts w:cs="Times New Roman" w:ascii="Times New Roman" w:hAnsi="Times New Roman"/>
          <w:b/>
          <w:sz w:val="32"/>
          <w:szCs w:val="32"/>
        </w:rPr>
        <w:t>((∑дохтп/∑кв.м)/(∑дохпп/∑кв.м))/Кинф</w:t>
      </w:r>
      <w:r>
        <w:rPr>
          <w:rFonts w:cs="Times New Roman" w:ascii="Times New Roman" w:hAnsi="Times New Roman"/>
          <w:sz w:val="28"/>
          <w:szCs w:val="28"/>
        </w:rPr>
        <w:t>, где:</w:t>
      </w:r>
    </w:p>
    <w:p>
      <w:pPr>
        <w:pStyle w:val="ListParagraph"/>
        <w:spacing w:lineRule="auto" w:line="24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дохтп – сумма доходов, текущего периода;</w:t>
      </w:r>
    </w:p>
    <w:p>
      <w:pPr>
        <w:pStyle w:val="ListParagraph"/>
        <w:spacing w:lineRule="auto" w:line="24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дохпп – сумма доходов предыдущего период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в.м – общая площадь нежилых помещений (зданий), находящихся в казне;</w:t>
      </w:r>
    </w:p>
    <w:p>
      <w:pPr>
        <w:pStyle w:val="ListParagraph"/>
        <w:spacing w:lineRule="auto" w:line="240" w:before="0" w:after="0"/>
        <w:ind w:left="0" w:firstLine="709"/>
        <w:jc w:val="both"/>
        <w:rPr/>
      </w:pPr>
      <w:r>
        <w:rPr>
          <w:rFonts w:cs="Times New Roman" w:ascii="Times New Roman" w:hAnsi="Times New Roman"/>
          <w:sz w:val="28"/>
          <w:szCs w:val="28"/>
        </w:rPr>
        <w:t>Кинф – коэффициент инфляции в отчетном периоде.</w:t>
      </w:r>
    </w:p>
    <w:p>
      <w:pPr>
        <w:pStyle w:val="ListParagraph"/>
        <w:spacing w:lineRule="auto" w:line="240" w:before="0" w:after="0"/>
        <w:ind w:left="0" w:firstLine="709"/>
        <w:jc w:val="both"/>
        <w:rPr/>
      </w:pPr>
      <w:r>
        <w:rPr>
          <w:rFonts w:cs="Times New Roman" w:ascii="Times New Roman" w:hAnsi="Times New Roman"/>
          <w:sz w:val="28"/>
          <w:szCs w:val="28"/>
        </w:rPr>
        <w:t>- 1 и более – 5 баллов</w:t>
      </w:r>
    </w:p>
    <w:p>
      <w:pPr>
        <w:pStyle w:val="ListParagraph"/>
        <w:spacing w:lineRule="auto" w:line="240" w:before="0" w:after="0"/>
        <w:ind w:left="0" w:firstLine="709"/>
        <w:jc w:val="both"/>
        <w:rPr/>
      </w:pPr>
      <w:r>
        <w:rPr>
          <w:rFonts w:cs="Times New Roman" w:ascii="Times New Roman" w:hAnsi="Times New Roman"/>
          <w:sz w:val="28"/>
          <w:szCs w:val="28"/>
        </w:rPr>
        <w:t>- менее 1, но более 0,9 – 3 балла</w:t>
      </w:r>
    </w:p>
    <w:p>
      <w:pPr>
        <w:pStyle w:val="ListParagraph"/>
        <w:spacing w:lineRule="auto" w:line="240" w:before="0" w:after="0"/>
        <w:ind w:left="0" w:firstLine="709"/>
        <w:jc w:val="both"/>
        <w:rPr/>
      </w:pPr>
      <w:r>
        <w:rPr>
          <w:rFonts w:cs="Times New Roman" w:ascii="Times New Roman" w:hAnsi="Times New Roman"/>
          <w:sz w:val="28"/>
          <w:szCs w:val="28"/>
        </w:rPr>
        <w:t>- менее 0,9 - 1 балл</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9. Расходы, связанные с управлением имуществом (нежилыми помещениями (зданиями)), находящимися в казне, коэффициент:</w:t>
      </w:r>
    </w:p>
    <w:p>
      <w:pPr>
        <w:pStyle w:val="ListParagraph"/>
        <w:spacing w:lineRule="auto" w:line="240" w:before="0" w:after="0"/>
        <w:ind w:left="0" w:firstLine="709"/>
        <w:jc w:val="both"/>
        <w:rPr/>
      </w:pPr>
      <w:r>
        <w:rPr>
          <w:rFonts w:cs="Times New Roman" w:ascii="Times New Roman" w:hAnsi="Times New Roman"/>
          <w:b/>
          <w:sz w:val="32"/>
          <w:szCs w:val="32"/>
        </w:rPr>
        <w:t>∑</w:t>
      </w:r>
      <w:r>
        <w:rPr>
          <w:rFonts w:cs="Times New Roman" w:ascii="Times New Roman" w:hAnsi="Times New Roman"/>
          <w:b/>
          <w:sz w:val="32"/>
          <w:szCs w:val="32"/>
        </w:rPr>
        <w:t>расхоп/∑расхпп</w:t>
      </w:r>
      <w:r>
        <w:rPr>
          <w:rFonts w:cs="Times New Roman" w:ascii="Times New Roman" w:hAnsi="Times New Roman"/>
          <w:sz w:val="28"/>
          <w:szCs w:val="28"/>
        </w:rPr>
        <w:t>, гд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хоп – сумма расходов отчетного период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хпп – сумма расходов предыдущего период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более 1 – 5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0,9 – 1 – 4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0,8 – 0,9 – 2 балл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нее 0,8 – 0 балл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уммарная оценка по всем критериям составляет 30 баллов и более, управление и использование нежилых помещений (зданий), находящихся в казне, является эффективным.</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уммарная оценка по всем критериям составляет от 20 до 30 баллов, управление и использование нежилых помещений (зданий), находящихся в казне, является недостаточно эффективным.</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уммарная оценка по всем критериям менее 20 баллов, управление и использование нежилых помещений (зданий), находящихся в казне является неэффективным и проводится анализ оценок значений каждого критерия с подготовкой предложений:</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 повышении эффективности управления нежилыми помещениями (зданиями), находящимися в казн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 устранении негативных отклонений от нормативных, плановых и фактических значений за предыдущий отчетный период;</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 приватизации (перепрофилировании) нежилых помещений (зданий), находящихся в казне, либо о выборе иного способа использования указанного имуще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 проведении реконструкции (капитального ремонта) нежилых помещений (зданий), находящихся в казне, в том числе работ по приведению в надлежащее состояни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 эффективности управления и использования имущества, закрепленного на праве хозяйственного ведения за муниципальными унитарными предприятиями</w:t>
      </w:r>
    </w:p>
    <w:p>
      <w:pPr>
        <w:pStyle w:val="ListParagraph"/>
        <w:spacing w:lineRule="auto" w:line="240" w:before="0" w:after="0"/>
        <w:ind w:left="78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становка объектов недвижимого имущества на кадастровый учет, (в процентах):</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Осуществлен государственный кадастровый учет:</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а все имущество, закрепленное на праве хозяйственного ведения за МУП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более 90% - 4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80% - до 9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70% - до 80% - 2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60% - до 70%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6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2. Наличие зарегистрированных прав на имущество, закрепленное на праве хозяйственного ведения за МУП,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УП имеет документы, свидетельствующие о регистрации пра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а все имущество, закрепленное на праве хозяйственного ведения за МУП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более 90% - 4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80% - до 9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70% - до 80% - 2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60% - до 70%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6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3. Наличие правоустанавливающих документов на земельные участки, используемые МУП,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УП имеет правоустанавливающие документы:</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а все земельные участки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более 90% - 4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80% - до 9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70% до 80% - 2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60% - до 70%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6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4. Степень использования недвижимого имущества, закрепленного на праве хозяйственного ведения за МУП,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ние недвижимого имущества, закрепленного на праве хозяйственного ведения за МУП, на конец отчетного периода, с учетом помещений, используемых в основной деятельности МУП, переданных в безвозмездное пользование или аренд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более 95 %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85% - до 95%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75% - до 85%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75%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5. Выручка от продажи товаров (продукции, работ, услуг), по сравнению с предыдущим отчетным периодом, при расчете применяется выручка без учета субсидий бюджетов всех уровней,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на 10% и более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от 5% до 1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менее чем на 5%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ась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6. Удельный вес себестоимости в выручке от продажи товаров (продукции, работ, услуг), по сравнению с предыдущим отчетным периодом,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ся на 10% и более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ся от 5% до 1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ся менее чем на 5%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ценка критериев применяется в случае, если размер себестоимости меньше размера выручки. В иных случаях оценка критерия равна нулю.</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7 Просроченная кредиторская задолженность, (тыс.руб.):</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отчетном периоде, в соответствии с условиями заключенных договор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сутствовала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имелась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8. Просроченная дебиторская задолженность, (тыс. руб.):</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отчетном периоде, в соответствии с условиями заключенных договор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сутствовала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имелась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9. Прибыль до вычета процентов, налогов, амортизации, по сравнению с предыдущим  отчетным периодом:</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более чем на 10%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на 5 % - 1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не более чем на 5 %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ась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10. Часть чистой прибыли, подлежащая перечислению в бюджет в отчетном периоде за период, предыдущий отчетному, (тыс. руб.):</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еречислена своевременно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еречислена несвоевременно – 2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е перечислена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11. Чистые активы, (тыс.руб.):</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е менее размера уставного фонда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размера уставного фонда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12. Фондоотдача, по сравнению с предыдущим отчетным периодом: (фондоотдача = выручка (с учетом субсидий бюджетов всех уровней)/(основные средства на начало отчетного периода + основные средства на конец отчетного периода)/2), (коэффициент):</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сталась на уровне предыдущего отчетного периода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ась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13. Рентабельность продаж, по сравнению с предыдущим отчетным периодом (рентабельность = прибыль от продаж/ выручка (с учетом субсидий бюджетов всех уровней)),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более чем на 10%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на 5 % - 10% - 2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менее чем на 5 %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ась – 0 баллов.</w:t>
      </w:r>
    </w:p>
    <w:p>
      <w:pPr>
        <w:pStyle w:val="ListParagraph"/>
        <w:spacing w:lineRule="auto" w:line="240" w:before="0" w:after="0"/>
        <w:ind w:left="0" w:firstLine="567"/>
        <w:jc w:val="both"/>
        <w:rPr/>
      </w:pPr>
      <w:r>
        <w:rPr>
          <w:rFonts w:cs="Times New Roman" w:ascii="Times New Roman" w:hAnsi="Times New Roman"/>
          <w:sz w:val="28"/>
          <w:szCs w:val="28"/>
        </w:rPr>
        <w:t>3.14. Реализация инвестиционных программ за счет амортизационных отчислений,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освоены:</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более 95%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50% - до 95%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25% - до 50%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25%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15. Реализация программ энергосбережения с цель. Получения экономического эффекта, в отчетном периоде по сравнению с предыдущим периодом, суммарное снижение потребления коммунальных услуг в сопоставимых ценах в результате реализации программ энергосбережения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более 10%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3% - до 1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3%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сутствовало – 0 баллов.</w:t>
      </w:r>
    </w:p>
    <w:p>
      <w:pPr>
        <w:pStyle w:val="ListParagraph"/>
        <w:spacing w:lineRule="auto" w:line="240" w:before="0" w:after="0"/>
        <w:ind w:left="0" w:firstLine="567"/>
        <w:jc w:val="both"/>
        <w:rPr/>
      </w:pPr>
      <w:r>
        <w:rPr>
          <w:rFonts w:cs="Times New Roman" w:ascii="Times New Roman" w:hAnsi="Times New Roman"/>
          <w:sz w:val="28"/>
          <w:szCs w:val="28"/>
        </w:rPr>
        <w:t>3.16. Задолженность по арендной плате за использование земельных участков,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сутствует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ась на 40% и более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ась на 20% - 40% - 2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ась до 20%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 0 баллов.</w:t>
      </w:r>
    </w:p>
    <w:p>
      <w:pPr>
        <w:pStyle w:val="ListParagraph"/>
        <w:spacing w:lineRule="auto" w:line="240" w:before="0" w:after="0"/>
        <w:ind w:left="0" w:firstLine="567"/>
        <w:jc w:val="both"/>
        <w:rPr/>
      </w:pPr>
      <w:r>
        <w:rPr>
          <w:rFonts w:cs="Times New Roman" w:ascii="Times New Roman" w:hAnsi="Times New Roman"/>
          <w:sz w:val="28"/>
          <w:szCs w:val="28"/>
        </w:rPr>
        <w:t>3.17. Внесение арендной платы за использование земельных участков (уплата земельного налога), с учетом погашения задолженности за предыдущие периоды, (тыс.руб.):</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несено в полном объеме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несено несвоевременно и (или) не в полном объеме – 2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е производилось в отчетном периоде 0 баллов.</w:t>
      </w:r>
    </w:p>
    <w:p>
      <w:pPr>
        <w:pStyle w:val="ListParagraph"/>
        <w:spacing w:lineRule="auto" w:line="240" w:before="0" w:after="0"/>
        <w:ind w:left="0" w:firstLine="567"/>
        <w:jc w:val="both"/>
        <w:rPr/>
      </w:pPr>
      <w:r>
        <w:rPr>
          <w:rFonts w:cs="Times New Roman" w:ascii="Times New Roman" w:hAnsi="Times New Roman"/>
          <w:sz w:val="28"/>
          <w:szCs w:val="28"/>
        </w:rPr>
        <w:t>3.18. Производительность труда, по сравнению с предыдущим годом,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 выручка с учетом субсидий бюджетов всех уровней (тыс.руб.)/среднесписочная численность (че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более чем на 10%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на 5% - 1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менее чем на 5%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ась – 0 баллов.</w:t>
      </w:r>
    </w:p>
    <w:p>
      <w:pPr>
        <w:pStyle w:val="ListParagraph"/>
        <w:spacing w:lineRule="auto" w:line="240" w:before="0" w:after="0"/>
        <w:ind w:left="0" w:firstLine="567"/>
        <w:jc w:val="both"/>
        <w:rPr/>
      </w:pPr>
      <w:r>
        <w:rPr>
          <w:rFonts w:cs="Times New Roman" w:ascii="Times New Roman" w:hAnsi="Times New Roman"/>
          <w:sz w:val="28"/>
          <w:szCs w:val="28"/>
        </w:rPr>
        <w:t>3.19. Динамика доходов от осуществления прочих видов деятельности, по сравнению с предыдущим отчетным периодом (прочие доходы, за исключением доходов от продажи имущества),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более чем на 10%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на 5 % - 1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менее чем на 5%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сутствовали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20. Наличие задолженностей по арендной плате за имущество, закрепленное на праве хозяйственного ведения за МУП, (тыс.руб.):</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рендная плата в отчетном периоде внесен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 полном объеме и своевременно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е в полном объеме и (или) несвоевременно – 2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плата не производилась – 0 баллов.</w:t>
      </w:r>
    </w:p>
    <w:p>
      <w:pPr>
        <w:pStyle w:val="ListParagraph"/>
        <w:spacing w:lineRule="auto" w:line="240" w:before="0" w:after="0"/>
        <w:ind w:left="0" w:firstLine="567"/>
        <w:jc w:val="both"/>
        <w:rPr/>
      </w:pPr>
      <w:r>
        <w:rPr>
          <w:rFonts w:cs="Times New Roman" w:ascii="Times New Roman" w:hAnsi="Times New Roman"/>
          <w:sz w:val="28"/>
          <w:szCs w:val="28"/>
        </w:rPr>
        <w:t>3.21. Направление доходов от сдачи имущества в аренду на модернизацию имущества, закрепленного в хозяйственное ведение за МУП,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оходы направлены в полном объеме, превышающем объем средств, направленных в предыдущем отчетном периоде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оходы направлены в объеме на уровне предыдущего отчетного периода – 2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оходы не направлялись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pPr>
      <w:r>
        <w:rPr>
          <w:rFonts w:cs="Times New Roman" w:ascii="Times New Roman" w:hAnsi="Times New Roman"/>
          <w:sz w:val="28"/>
          <w:szCs w:val="28"/>
        </w:rPr>
        <w:t>Если суммарная оценка по всем критериям составляет 70 баллов и более при условии, что по критериям 3.5, 3.9, 3.10, 3.13, 3.18, 3.19, 3.21, 3.22, 3.23 оценка критериев больше 0, управление и использование имущества, закрепленного на праве хозяйственного ведения за МУП, является эффективным.</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суммарная оценка по всем критериям составляет от 45 до 70 баллов или суммарная оценка по всем критериям более 80 баллов, но при этом по одному из критериев 3.5, 3.9, 3.10, 3.13, 3.18, 3.19, 3.21, 3.22, 3.23 оценка критериев равна 0, управление и использование имущества, закрепленного на праве хозяйственного ведения за МУП, является недостаточно эффективным и проводится анализ оценок значений каждого критерия с подготовкой предложен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повышении эффективности использования муниципального имущества, закрепленного на праве хозяйственного ведения за МУП;</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 оптимизации использования имущества, закрепленного на праве хозяйственного ведения за МУП, в том числе путем приватизации, реорганизации, передачи указанного имущества в казн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 устранении негативных отклонений от нормативных, плановых и фактических значений за предыдущий отчетный период.</w:t>
      </w:r>
    </w:p>
    <w:p>
      <w:pPr>
        <w:pStyle w:val="ListParagraph"/>
        <w:spacing w:lineRule="auto" w:line="240" w:before="0" w:after="0"/>
        <w:ind w:left="0" w:firstLine="567"/>
        <w:jc w:val="both"/>
        <w:rPr/>
      </w:pPr>
      <w:r>
        <w:rPr>
          <w:rFonts w:cs="Times New Roman" w:ascii="Times New Roman" w:hAnsi="Times New Roman"/>
          <w:sz w:val="28"/>
          <w:szCs w:val="28"/>
        </w:rPr>
        <w:t>Если суммарная оценка по всем критериям составляет менее 45 баллов, управление и использование имущества, закрепленного на праве хозяйственного ведения за МУП, является неэффективным и проводится анализ оценок значений каждого критерия с подготовкой предложен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повышении эффективности использования муниципального имущества, закрепленного на праве хозяйственного ведения за МУП;</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 оптимизации использования муниципального имущества, в том числе путем приватизации, реорганизации, передачи имущества, закрепленного на праве хозяйственного ведения за МУП, муниципальную казн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 устранении негативных отклонений от нормативных, плановых и фактических значений за предыдущий отчетный период;</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досрочном расторжении трудового договора с руководителем;</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ликвидации МУП.</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ки эффективности управления и использования имущества, закрепленного на праве оперативного управления за муниципальными учреждениями </w:t>
      </w:r>
    </w:p>
    <w:p>
      <w:pPr>
        <w:pStyle w:val="ListParagraph"/>
        <w:spacing w:lineRule="auto" w:line="240" w:before="0" w:after="0"/>
        <w:ind w:left="786"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ние недвижимого имущества муниципальными учреждениями:</w:t>
      </w:r>
    </w:p>
    <w:p>
      <w:pPr>
        <w:pStyle w:val="ListParagraph"/>
        <w:numPr>
          <w:ilvl w:val="2"/>
          <w:numId w:val="2"/>
        </w:numPr>
        <w:spacing w:lineRule="auto" w:line="240" w:before="0" w:after="0"/>
        <w:ind w:left="0" w:firstLine="567"/>
        <w:jc w:val="both"/>
        <w:rPr/>
      </w:pPr>
      <w:r>
        <w:rPr>
          <w:rFonts w:cs="Times New Roman" w:ascii="Times New Roman" w:hAnsi="Times New Roman"/>
          <w:sz w:val="28"/>
          <w:szCs w:val="28"/>
        </w:rPr>
        <w:t>Удельный вес площади объектов недвижимого имущества, переданных в аренду и (или) в безвозмездное пользование к общей площади объектов, находящихся у учреждения на праве оперативного управления (в процентах):</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менее 10% - 5 баллов</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от 10 до 20% - 3 балла</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более 20 %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1.2. Удельный вес площади свободных (неиспользуемых) объектов недвижимого имущества (здания, сооружения) к общей площади объектов недвижимости, находящихся у учреждения на праве оперативного управления, (в процентах):</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менее 10% - 5 баллов</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от 10 до 20 % - 3 балла</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более 2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1.3. Удельный вес площади свободных (неиспользуемых) земельных участков к общей площади земельных участков, находящихся у учреждения в постоянном (бессрочном) пользовании,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10%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 10 до 2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более 2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2. Использование особо ценного движимого имущества муниципальными учреждениями муниципального района «Шилкинский район».</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2.1. Удельный вес объектов особо ценного движимого имущества, переданного в аренду и (или) в безвозмездное пользование к общему количеству особо ценного движимого имущества, находящегося у учреждения на праве оперативного управления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10%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 10 до 20 %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более 2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3. Постановка на государственный кадастровый учет объектов недвижимости, государственная регистрация прав на объекты недвижимости, в том числе земельные участки.</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3.1. Удельный вес количества объектов недвижимости, в отношении которых осуществлен государственный кадастровый учет, к общему количеству закрепленных за учреждением объектов недвижимости,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 70% и более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 50 до 7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5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3.2. Удельный вес количества объектов недвижимости, по которым зарегистрировано право оперативного управления, к общему количеству закрепленных за учреждением объектов недвижимости,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 70% и более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50 до 7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5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3.3. Удельный вес количества земельных участков, права пользования, на которые зарегистрированы за учреждением, к общему числу закрепленных за учреждением земельных участков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 70% и более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 50 до 7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5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4. Надлежащее содержание недвижимого имуществ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4.1. Наличие договоров с обслуживающими и эксплуатирующими организациями на объекты недвижимого имущества, переданного в оперативное управление (да/нет):</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а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ет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4.2. Удельный вес застрахованных объектов недвижимого имущества к общему количеству имущества, находящегося у учреждения на праве оперативного управления,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 70% и более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 50 до 7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5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4.3. Удельный вес количества выполненных предписаний надзорных органов по объектам недвижимого имущества, переданного в оперативное управление учреждению, к общему количеству выданных учреждению предписаний надзорных органов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ыполнено 100%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ыполнено ниже 10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5. Сумма доходов, полученная учреждением от распоряжения в установленном порядке имуществом, находящимся на праве оперативного управления и от оказания платных услуг (выполненных работ).</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5.1. Динамика доходов, полученных учреждением от сдачи в аренду имущества (тыс. рубле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сутствие доходов от сдачи имущества в аренду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снижение доходов от сдачи в аренду имущества к уровню прошлого года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рост доходов от сдачи в аренду имущества к уровню прошлого года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5.2. Динамика доходов, полученных учреждением от оказания платных услуг (выполнения работ) за отчетный и предшествующий период (тыс.руб.)*:</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рост доходов от оказания платных услуг к уровню прошлого года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сутствие динамики уровня доходов от оказания платных услуг к уровню прошлого года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снижение доходов от оказания платных услуг к уровню прошлого года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5.3. Степень износа основных средств за отчетный и предшествующий период:</w:t>
      </w:r>
    </w:p>
    <w:p>
      <w:pPr>
        <w:pStyle w:val="ListParagraph"/>
        <w:spacing w:lineRule="auto" w:line="240" w:before="0" w:after="0"/>
        <w:ind w:left="0" w:firstLine="567"/>
        <w:jc w:val="both"/>
        <w:rPr/>
      </w:pPr>
      <w:r>
        <w:rPr>
          <w:rFonts w:cs="Times New Roman" w:ascii="Times New Roman" w:hAnsi="Times New Roman"/>
          <w:b/>
          <w:sz w:val="32"/>
          <w:szCs w:val="32"/>
        </w:rPr>
        <w:t>И = Физн/Фп</w:t>
      </w:r>
      <w:r>
        <w:rPr>
          <w:rFonts w:cs="Times New Roman" w:ascii="Times New Roman" w:hAnsi="Times New Roman"/>
          <w:sz w:val="28"/>
          <w:szCs w:val="28"/>
        </w:rPr>
        <w:t>, где:</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зн – стоимость износа, начисленная за весь период эксплуатации;</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п – первоначальная стоимость основных средст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рост показателя к уровню прошлого года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оказатель износа на уровне прошлого года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снижение показателя износа к уровню прошлого года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5.4. Доля расходов учреждения на восстановление основных средств за счет оказания платных услуг (выполнения работ), в общем объеме средств, полученных от оказания платных услуг,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оля расходов более 50%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оля расходов от 20 до 5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оля расходов менее 20 %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суммарная оценка по всем критериям равна от 55 до 70 баллов, имущество учреждения используется эффективно.</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суммарная оценка по всем критериям равна от 35 до 55 баллов, управление и использование имущества является недостаточно эффективным и проводится анализ оценок значений каждого критерия с подготовкой предложен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повышении эффективности управления и использования муниципального имущества, закрепленного на праве оперативного управления за муниципальным учреждением;</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 оптимизации использования имущества, закрепленного на праве оперативного управления за муниципальными учреждениями, в том числе путем приватизации, реорганизации, передачи указанного имущества в казн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 устранении негативных отклонений от нормативных, плановых и фактических значений за предыдущий отчетный период.</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суммарная оценка по всем критериям ниже 35 баллов, управление и использование имущества муниципального учреждения является неэффективным и проводится анализ оценок значений каждого критерия с подготовкой предложен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повышении эффективности использования муниципального имущества, закрепленного на праве оперативного управления за муниципальным учреждением;</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 оптимизации использования муниципального имущества, в том числе путем приватизации, реорганизации, передачи имущества, закрепленного на праве оперативного управления за муниципальным учреждением, в казн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 устранении негативных отклонений от нормативных, плановых и фактических значений за предыдущий отчетный период;</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досрочном расторжении трудового договора с руководителем;</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ликвидации муниципального учреждения.</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 случае если муниципальное учреждение не осуществляет приносящую доход деятельность (отсутствует в уставе указанного учреждения), то оценка эффективности управления имуществом, закрепленным на праве оперативного управления за муниципальными учреждениями, проводится без учета указанных критерие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 эффективности управления акциями, находящимися в муниципальной собственности</w:t>
      </w:r>
    </w:p>
    <w:p>
      <w:pPr>
        <w:pStyle w:val="Normal"/>
        <w:jc w:val="center"/>
        <w:rPr>
          <w:rFonts w:ascii="Times New Roman" w:hAnsi="Times New Roman" w:cs="Times New Roman"/>
          <w:b/>
          <w:b/>
          <w:sz w:val="28"/>
          <w:szCs w:val="28"/>
        </w:rPr>
      </w:pPr>
      <w:r>
        <w:rPr>
          <w:rFonts w:cs="Times New Roman"/>
          <w:b/>
          <w:sz w:val="28"/>
          <w:szCs w:val="28"/>
        </w:rPr>
      </w:r>
    </w:p>
    <w:p>
      <w:pPr>
        <w:pStyle w:val="ListParagraph"/>
        <w:numPr>
          <w:ilvl w:val="1"/>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ивиденды, поступившие в бюджет муниципального района по сравнению с предыдущим отчетным периодом, (в процентах):</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увеличилась на 10% и более – 5 баллов</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увеличилась на 5 % - 10% - 3 балла</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увеличилась менее чем на 5% - 1 балл</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не перечислены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2. Выручка от продажи товаров (продукции, работ, услуг), по сравнению с предыдущим отчетным периодом, выручка рассчитывается без учета субсидий бюджетов всех уровней,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на 10% и более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на 5%- 10% - 3 балла</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увеличилась менее чем на 5% - 1 балл</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уменьшилась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3. Удельный вес себестоимости в выручке от продажи товаров (продукции, работ, услуг), по сравнению с предыдущим отчетным периодом, выручка рассчитывается без учета субсидий бюджетов всех уровней,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ся на 10% и более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ся на 5%- 10% - 3 балла</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уменьшился менее чем на 5% - 1 балл</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увеличился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4. Просроченная кредиторская задолженность, в соответствии с условиями заключенных договоров, (тыс.руб.):</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сутствовала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имелась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5. Просроченная дебиторская задолженность, в отчетном периоде, в соответствии с условиями заключенных договоров, (тыс.руб.):</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сутствовала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имелась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6. Чистая прибыль,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на 10% и более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на 5% - 10% - 2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величилась менее чем на 5% - 1 балл</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меньшилась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7. Рентабельность акционерного общества, (в процентах):</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рост рентабельности к уровню прошлого года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рентабельность на уровне прошлого года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снижение рентабельности к уровню прошлого года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8. Коэффициент текущей ликвидности. Отношение фактической стоимости находящихся в наличии акционерного общества оборотных активов (средств), в том числе запасов, готовой продукции, денежных средств, дебиторских задолженностей, незавершенного производства к краткосрочным пассивам (обязательствам):</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 от 1,5 до 2,5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 свыше 2,6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 от 0 до 1,4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суммарная оценка по всем критериям составляет 29 баллов и более при условии, что по критериям 5.1, 5.7 оценка больше 0, управление акциями акционерного общества, находящимся в муниципальной собственности, является эффективным.</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суммарная оценка по всем критериям составляет от 15 до 29 баллов или суммарная оценка по всем критериям более 29 баллов, но при этом по одному из критериев 5.1, 5.7 оценка критериев равна 0, управление акциями общества, находящимися в муниципальной собственности, является недостаточно эффективным и проводится анализ оценок значений каждого критерия с подготовкой предложен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повышении эффективности управления акциями, находящимися в муниципальной собственности;</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 устранении негативных отклонений от нормативных, плановых и фактических значений за предыдущий отчетный период;</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продаже муниципального пакета акций в случае привлекательности в условиях рынк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реорганизации акционерного обществ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суммарная оценка по всем критериям составляет менее 15 баллов, управление акциями акционерного общества, находящимися в муниципальной собственности, является неэффективным и проводится анализ оценок значений каждого критерия с подготовкой предложен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повышении эффективности управления акциями, находящимися в муниципальной собственности;</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 устранении негативных отклонений от нормативных, плановых и фактических значений за предыдущий отчетный период;</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реорганизации, ликвидации акционерного обществ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sz w:val="28"/>
          <w:szCs w:val="28"/>
        </w:rPr>
      </w:pPr>
      <w:r>
        <w:rPr>
          <w:b/>
          <w:sz w:val="28"/>
          <w:szCs w:val="28"/>
        </w:rPr>
        <w:t xml:space="preserve">Критерии оценки эффективности управления и использования земельных участков, относящихся к муниципальной собственности </w:t>
      </w:r>
    </w:p>
    <w:p>
      <w:pPr>
        <w:pStyle w:val="Normal"/>
        <w:ind w:left="786" w:hanging="0"/>
        <w:rPr>
          <w:sz w:val="28"/>
          <w:szCs w:val="28"/>
        </w:rPr>
      </w:pPr>
      <w:r>
        <w:rPr>
          <w:sz w:val="28"/>
          <w:szCs w:val="28"/>
        </w:rPr>
      </w:r>
    </w:p>
    <w:p>
      <w:pPr>
        <w:pStyle w:val="ListParagraph"/>
        <w:numPr>
          <w:ilvl w:val="1"/>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личие регистрации прав муниципальной собственности на земельные участки, относящиеся к муниципальной собственности, (в процентах):</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80% и более – 5 баллов</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70% -79 % - 4 балла</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50% - 69% - 3 балла</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30% - 49% - 2 балла</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20% - 29% - 1 балл</w:t>
      </w:r>
    </w:p>
    <w:p>
      <w:pPr>
        <w:pStyle w:val="ListParagraph"/>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менее 2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6.2. Доля задолженности по действующим договорам аренды земельных участков, относящихся к муниципальной собственности, за исключением земельных участков, используемых МУП , (в процентах):</w:t>
      </w:r>
    </w:p>
    <w:p>
      <w:pPr>
        <w:pStyle w:val="ListParagraph"/>
        <w:spacing w:lineRule="auto" w:line="240" w:before="0" w:after="0"/>
        <w:ind w:left="0" w:firstLine="567"/>
        <w:jc w:val="both"/>
        <w:rPr/>
      </w:pPr>
      <w:r>
        <w:rPr>
          <w:rFonts w:cs="Times New Roman" w:ascii="Times New Roman" w:hAnsi="Times New Roman"/>
          <w:b/>
          <w:sz w:val="32"/>
          <w:szCs w:val="32"/>
        </w:rPr>
        <w:t>((∑начисл - ∑опл)/∑начисл)×100%</w:t>
      </w:r>
      <w:r>
        <w:rPr>
          <w:rFonts w:cs="Times New Roman" w:ascii="Times New Roman" w:hAnsi="Times New Roman"/>
          <w:sz w:val="28"/>
          <w:szCs w:val="28"/>
        </w:rPr>
        <w:t>, где:</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числ- сумма начисленной арендной платы</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л – сумма оплаченной арендной платы</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енее 10% - 5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10% - 15% - 4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более 15% - 20% - 3 балл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более 20% - 0 баллов</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суммарная оценка по всем критериям более 8 баллов, управление и использование земельных участков, относящихся к муниципальной собственности, является эффективным.</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суммарная оценка от 4 до 8 баллов, управление и использование земельных участков, относящихся к муниципальной собственности, является недостаточно эффективным.</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Если суммарная оценка менее 4 баллов, управление и использование земельных участков, относящихся к муниципальной собственности, является неэффективным и проводится анализ оценок значений каждого критерия с подготовкой предложен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 повышении эффективности использования земельных участков, относящихся к муниципальной собственности;</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 устранении негативных отклонений от нормативных, плановых и фактических значений за предыдущий отчетный период.</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6" w:hanging="360"/>
      </w:pPr>
      <w:rPr>
        <w:b/>
      </w:rPr>
    </w:lvl>
    <w:lvl w:ilvl="1">
      <w:start w:val="1"/>
      <w:numFmt w:val="decimal"/>
      <w:lvlText w:val="%1.%2."/>
      <w:lvlJc w:val="left"/>
      <w:pPr>
        <w:tabs>
          <w:tab w:val="num" w:pos="0"/>
        </w:tabs>
        <w:ind w:left="1729" w:hanging="720"/>
      </w:pPr>
      <w:rPr/>
    </w:lvl>
    <w:lvl w:ilvl="2">
      <w:start w:val="1"/>
      <w:numFmt w:val="decimal"/>
      <w:lvlText w:val="%1.%2.%3."/>
      <w:lvlJc w:val="left"/>
      <w:pPr>
        <w:tabs>
          <w:tab w:val="num" w:pos="0"/>
        </w:tabs>
        <w:ind w:left="2312" w:hanging="720"/>
      </w:pPr>
      <w:rPr/>
    </w:lvl>
    <w:lvl w:ilvl="3">
      <w:start w:val="1"/>
      <w:numFmt w:val="decimal"/>
      <w:lvlText w:val="%1.%2.%3.%4."/>
      <w:lvlJc w:val="left"/>
      <w:pPr>
        <w:tabs>
          <w:tab w:val="num" w:pos="0"/>
        </w:tabs>
        <w:ind w:left="3255" w:hanging="1080"/>
      </w:pPr>
      <w:rPr/>
    </w:lvl>
    <w:lvl w:ilvl="4">
      <w:start w:val="1"/>
      <w:numFmt w:val="decimal"/>
      <w:lvlText w:val="%1.%2.%3.%4.%5."/>
      <w:lvlJc w:val="left"/>
      <w:pPr>
        <w:tabs>
          <w:tab w:val="num" w:pos="0"/>
        </w:tabs>
        <w:ind w:left="3838" w:hanging="1080"/>
      </w:pPr>
      <w:rPr/>
    </w:lvl>
    <w:lvl w:ilvl="5">
      <w:start w:val="1"/>
      <w:numFmt w:val="decimal"/>
      <w:lvlText w:val="%1.%2.%3.%4.%5.%6."/>
      <w:lvlJc w:val="left"/>
      <w:pPr>
        <w:tabs>
          <w:tab w:val="num" w:pos="0"/>
        </w:tabs>
        <w:ind w:left="4781" w:hanging="1440"/>
      </w:pPr>
      <w:rPr/>
    </w:lvl>
    <w:lvl w:ilvl="6">
      <w:start w:val="1"/>
      <w:numFmt w:val="decimal"/>
      <w:lvlText w:val="%1.%2.%3.%4.%5.%6.%7."/>
      <w:lvlJc w:val="left"/>
      <w:pPr>
        <w:tabs>
          <w:tab w:val="num" w:pos="0"/>
        </w:tabs>
        <w:ind w:left="5724" w:hanging="1800"/>
      </w:pPr>
      <w:rPr/>
    </w:lvl>
    <w:lvl w:ilvl="7">
      <w:start w:val="1"/>
      <w:numFmt w:val="decimal"/>
      <w:lvlText w:val="%1.%2.%3.%4.%5.%6.%7.%8."/>
      <w:lvlJc w:val="left"/>
      <w:pPr>
        <w:tabs>
          <w:tab w:val="num" w:pos="0"/>
        </w:tabs>
        <w:ind w:left="6307" w:hanging="1800"/>
      </w:pPr>
      <w:rPr/>
    </w:lvl>
    <w:lvl w:ilvl="8">
      <w:start w:val="1"/>
      <w:numFmt w:val="decimal"/>
      <w:lvlText w:val="%1.%2.%3.%4.%5.%6.%7.%8.%9."/>
      <w:lvlJc w:val="left"/>
      <w:pPr>
        <w:tabs>
          <w:tab w:val="num" w:pos="0"/>
        </w:tabs>
        <w:ind w:left="7250" w:hanging="21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22:00Z</dcterms:created>
  <dc:creator>Шилка</dc:creator>
  <dc:description/>
  <cp:keywords/>
  <dc:language>en-US</dc:language>
  <cp:lastModifiedBy>Виктор Викторович Крестьянников</cp:lastModifiedBy>
  <cp:lastPrinted>2018-01-09T09:12:00Z</cp:lastPrinted>
  <dcterms:modified xsi:type="dcterms:W3CDTF">2018-01-10T05:27:00Z</dcterms:modified>
  <cp:revision>3</cp:revision>
  <dc:subject/>
  <dc:title> </dc:title>
</cp:coreProperties>
</file>